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TITULACIÓN 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1.- Los mecanismos a través de los cuales obtuviste información clara acerca de las modalidades y requisitos de titulación son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El servicio que me brinda el personal para darle seguimiento a tramites de titulación es: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¿Cómo es la atención cuando necesito aclarar dudas del proceso?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El desempeño del asesor es: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TITULACIÓ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TITUL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24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48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39:00Z</dcterms:modified>
  <cp:revision>10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